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lang w:val="en-US" w:eastAsia="en-US"/>
        </w:rPr>
      </w:pPr>
      <w:r>
        <w:rPr>
          <w:rFonts w:cs="Tunga" w:ascii="Tunga" w:hAnsi="Tung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4325</wp:posOffset>
            </wp:positionH>
            <wp:positionV relativeFrom="paragraph">
              <wp:posOffset>41275</wp:posOffset>
            </wp:positionV>
            <wp:extent cx="933450" cy="899160"/>
            <wp:effectExtent l="0" t="0" r="0" b="0"/>
            <wp:wrapTight wrapText="bothSides">
              <wp:wrapPolygon edited="0">
                <wp:start x="-265" y="0"/>
                <wp:lineTo x="-265" y="21314"/>
                <wp:lineTo x="21600" y="21314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January 8, 2010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Dear Goddard Students, Parents, and Guardians: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/>
      </w:pPr>
      <w:r>
        <w:rPr>
          <w:rFonts w:cs="Tunga" w:ascii="Tunga" w:hAnsi="Tunga"/>
          <w:sz w:val="22"/>
          <w:szCs w:val="22"/>
        </w:rPr>
        <w:t>I want to let you know that seventh grade students will have the opportunity to use Google Docs in science this semester.  Google Docs is software that facilitates collaboration by enabling a group of students to produce one document/project.  Here’s how it will work: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Activities will focus on one type of document at a time.  They will be related to class curriculum, and will be developed by your student’s teacher to support science content as well as collaborative learning.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 xml:space="preserve">Your student will need an e-mail address to participate.  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>If your student does not have an e-mail address, please follow the enclosed instructions.  These instructions tell you how to get a free email address for your student.  If you are unable to help your student with this, we will help your student do this at school.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 xml:space="preserve">Only GMS students in this class and their teacher will be able participate in the activities.  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 xml:space="preserve">Because we understand that not all students have internet access at home, students will have ample time to participate in this project.  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>Goddard’s computer labs are open to students during after-school study club (Mondays and Thursdays, from 2:45 to 4:00 p.m.), and during lunch.  (Students need a pass from their teacher to leave the cafeteria for the library.)</w:t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22"/>
          <w:szCs w:val="22"/>
        </w:rPr>
        <w:t>Students may participate using home computers, using school computers, or using any computer with internet access (including those at the public library).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/>
      </w:pPr>
      <w:r>
        <w:rPr>
          <w:rFonts w:cs="Tunga" w:ascii="Tunga" w:hAnsi="Tunga"/>
          <w:sz w:val="22"/>
          <w:szCs w:val="22"/>
        </w:rPr>
        <w:t xml:space="preserve">Collaborative software is an important communication tool in the business world.  Collaborative software is also a terrific tool in the world of education.  Goddard science teachers are thrilled to offer your students the opportunity to take part in a twenty-first century learning experience under close supervision.  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/>
      </w:pPr>
      <w:r>
        <w:rPr>
          <w:rFonts w:cs="Tunga" w:ascii="Tunga" w:hAnsi="Tunga"/>
          <w:sz w:val="22"/>
          <w:szCs w:val="22"/>
        </w:rPr>
        <w:t xml:space="preserve">If you have any questions, please contact Mrs. Kavanagh by phone (303-734-6192) or by e-mail (jkavanagh@lps.k12.co.us).  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Sincerely,</w:t>
      </w:r>
    </w:p>
    <w:p>
      <w:pPr>
        <w:pStyle w:val="Normal"/>
        <w:ind w:left="648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ind w:left="648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ind w:left="648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ind w:left="648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Jean Kavanagh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Goddard Science Department</w:t>
      </w:r>
      <w:r>
        <w:br w:type="page"/>
      </w:r>
    </w:p>
    <w:p>
      <w:pPr>
        <w:pStyle w:val="Normal"/>
        <w:rPr>
          <w:rFonts w:ascii="Tunga" w:hAnsi="Tunga" w:cs="Tunga"/>
          <w:sz w:val="22"/>
          <w:szCs w:val="22"/>
          <w:lang w:val="en-US" w:eastAsia="en-US"/>
        </w:rPr>
      </w:pPr>
      <w:r>
        <w:rPr>
          <w:rFonts w:cs="Tunga" w:ascii="Tunga" w:hAnsi="Tung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9325</wp:posOffset>
            </wp:positionH>
            <wp:positionV relativeFrom="paragraph">
              <wp:posOffset>-434975</wp:posOffset>
            </wp:positionV>
            <wp:extent cx="933450" cy="899160"/>
            <wp:effectExtent l="0" t="0" r="0" b="0"/>
            <wp:wrapTight wrapText="bothSides">
              <wp:wrapPolygon edited="0">
                <wp:start x="-265" y="0"/>
                <wp:lineTo x="-265" y="21314"/>
                <wp:lineTo x="21600" y="21314"/>
                <wp:lineTo x="21600" y="0"/>
                <wp:lineTo x="-2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  <w:t>Goddard Middle School</w:t>
      </w:r>
    </w:p>
    <w:p>
      <w:pPr>
        <w:pStyle w:val="Normal"/>
        <w:jc w:val="center"/>
        <w:rPr/>
      </w:pPr>
      <w:r>
        <w:rPr>
          <w:rFonts w:cs="Tunga" w:ascii="Tunga" w:hAnsi="Tunga"/>
          <w:color w:val="000000"/>
        </w:rPr>
        <w:t>“</w:t>
      </w:r>
      <w:r>
        <w:rPr>
          <w:rFonts w:cs="Tunga" w:ascii="Tunga" w:hAnsi="Tunga"/>
          <w:color w:val="000000"/>
        </w:rPr>
        <w:t>Google Docs”</w:t>
      </w:r>
      <w:r>
        <w:rPr>
          <w:rFonts w:cs="Tunga" w:ascii="Tunga" w:hAnsi="Tunga"/>
        </w:rPr>
        <w:t xml:space="preserve"> Permission Form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Please review and discuss the following information with your student.  A completed form must be on file before your student may start using this software.  Please return the form to ________________________ by ____________________________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>Google Docs terms and conditions for Goddard Middle School: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Students using software agree not to share their password with anyone other than their teachers and parents.  </w:t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Tunga" w:hAnsi="Tunga"/>
        </w:rPr>
        <w:t>Students agree not to log in as another student.</w:t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Students are expected to treat the collaborative software as a classroom space.  Speech and writing that is not appropriate for class is not appropriate for collaborative projects.  </w:t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Tunga" w:hAnsi="Tunga"/>
        </w:rPr>
        <w:t>Students using software on GMS computers will protect the computers by not downloading unauthorized pictures or software.</w:t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Students who do not abide by these terms and conditions may lose their opportunity to take part in these projects.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I have read and understood these terms and conditions and agree to uphold them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Student ______________________________  Date 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Parent _______________________________</w:t>
        <w:tab/>
        <w:t>Date 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br/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Student’s e-mail address _____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____  Please help my student get an e-mail address for this project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 xml:space="preserve">____  I prefer that my child not use Google Docs.  I understand that an </w:t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        </w:t>
      </w:r>
      <w:r>
        <w:rPr>
          <w:rFonts w:cs="Tunga" w:ascii="Tunga" w:hAnsi="Tunga"/>
        </w:rPr>
        <w:t xml:space="preserve">alternative assignment will be giv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37:00Z</dcterms:created>
  <dc:creator>Amy Oaks</dc:creator>
  <dc:description/>
  <cp:keywords/>
  <dc:language>en-US</dc:language>
  <cp:lastModifiedBy>Jean Kavanagh</cp:lastModifiedBy>
  <cp:lastPrinted>2010-01-08T08:17:00Z</cp:lastPrinted>
  <dcterms:modified xsi:type="dcterms:W3CDTF">2010-01-08T15:17:00Z</dcterms:modified>
  <cp:revision>14</cp:revision>
  <dc:subject/>
  <dc:title>October, 2007</dc:title>
</cp:coreProperties>
</file>